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a identidad personal</w:t>
        <w:tab/>
        <w:tab/>
        <w:tab/>
        <w:tab/>
        <w:tab/>
        <w:tab/>
        <w:tab/>
        <w:tab/>
        <w:t>español 8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bre _________________ Clase ____ Fecha _________________ Nota _____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94"/>
        <w:gridCol w:w="2394"/>
        <w:gridCol w:w="2394"/>
      </w:tblGrid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Exceeds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Meets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eeds Improvement</w:t>
            </w:r>
          </w:p>
        </w:tc>
      </w:tr>
      <w:tr>
        <w:trPr>
          <w:trHeight w:val="977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CABULARY USE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 you use appropriate vocabulary?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CA 1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>Do you include specific exampl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use a wide variety of vocabulary to describe your personal identity.</w:t>
            </w:r>
          </w:p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use a variety of vocabulary to describe your personal identity.</w:t>
            </w:r>
          </w:p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use a limited or repetitive vocabulary to describe your personal identity.</w:t>
            </w:r>
          </w:p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  <w:lang w:val="es-ES_tradnl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s-ES_tradnl"/>
              </w:rPr>
              <w:t>You include specific exampl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  <w:lang w:val="es-ES_tradnl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s-ES_tradnl"/>
              </w:rPr>
              <w:t>You include general exampl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may include a general example.</w:t>
            </w:r>
          </w:p>
        </w:tc>
      </w:tr>
      <w:tr>
        <w:trPr>
          <w:trHeight w:val="106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REHENSIBILITY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an I understand what you are trying to say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ES_tradnl"/>
              </w:rPr>
              <w:t>You are easily understoo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u are generally understood, with minimal difficult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You are understood at times, with much difficulty.</w:t>
            </w:r>
          </w:p>
        </w:tc>
      </w:tr>
      <w:tr>
        <w:trPr>
          <w:trHeight w:val="1313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NGUAGE CONTRO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How much control do you have when using sentences?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CA 2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How much control do you have using verbs?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CA 3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How well can you spell and use accents?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u use simple sentences, with little difficulty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u use simple sentences, with some difficulty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u use memorized phrases and chunks of language.  Youmay attempt to use sentences.</w:t>
            </w:r>
          </w:p>
        </w:tc>
      </w:tr>
      <w:tr>
        <w:trPr>
          <w:trHeight w:val="10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few subject / verb agreement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some subject / verb agreement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many subject / verb agreement errors.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few spelling /  accent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some spelling /  accent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many spelling /  accent errors.</w:t>
            </w:r>
          </w:p>
        </w:tc>
      </w:tr>
      <w:tr>
        <w:trPr>
          <w:trHeight w:val="51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ORGANIZATION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How do you organize your paragraph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introductory and concluding sentences.  You use transitions to help the flow of idea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are introductory and/or concluding sentences.  You may attempt to use transitions to help the flow of idea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is a lack of organization, including a lack of introductory and/or concluding sentences and transition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A 1 - specific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A 2 - subject / verb agreement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FCA 3 - spelling / accent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2:12:00Z</dcterms:created>
  <dc:creator>joann</dc:creator>
  <dc:description/>
  <dc:language>en-US</dc:language>
  <cp:lastModifiedBy>joann</cp:lastModifiedBy>
  <dcterms:modified xsi:type="dcterms:W3CDTF">2011-02-26T22:12:00Z</dcterms:modified>
  <cp:revision>2</cp:revision>
  <dc:subject/>
  <dc:title/>
</cp:coreProperties>
</file>